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СТАВНО НАУЧНОМ ВЕЋУ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ОГ ФАКУЛТЕТА УНИВЕРЗИТЕТА У НИШУ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Предмет: Извештај о студијском боравку на Универзитету у Шлезији у Пољској</w:t>
      </w:r>
    </w:p>
    <w:p>
      <w:pPr>
        <w:pStyle w:val="Normal"/>
        <w:jc w:val="both"/>
        <w:rPr>
          <w:lang w:val="sr-RS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длуком Наставно-научног већа Филозофског факултета у Нишу (број: 116/1-11-6-01) одобрено ми је одсуство у периоду од 12. До 19.априла 2015. године како би одржала предавање по позиву на Универзитету у Шлезији, Катовице у Пољској и учествовала на међународној конференциј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пероиоду боравка на овом Универзитету на Институту за словенску филологију одржала сам предавање на тему „Мултикултуралност у медијима са посебним освртом на Пољаке“ за студенте славистике и учествовала на међународној конференцији на којој сам презентовала рад „Критика као део садржаја рубрика Култура у дневној штампи“. Међународна конференција и предавање по позиву организовано је у оквиру манифестације „Дани културе Хрватске, Македоније, Србије и Словеније“ које организује Универзитет у Шлезији, а у организацији и Министарства културе и информисања Републике Срб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авање по позиву као и учешће на међународној конференцији је велика част и велико професионално и лично искуство. На Универзитету у Шлезији изразили су интересовање за сарадњу са нашим факултетом и Универзитетом.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7655</wp:posOffset>
            </wp:positionH>
            <wp:positionV relativeFrom="paragraph">
              <wp:posOffset>1612900</wp:posOffset>
            </wp:positionV>
            <wp:extent cx="1485900" cy="7029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</w:t>
      </w:r>
      <w:r>
        <w:rPr>
          <w:rFonts w:cs="Times New Roman" w:ascii="Times New Roman" w:hAnsi="Times New Roman"/>
          <w:lang w:val="sr-RS"/>
        </w:rPr>
        <w:t>У Ниш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sr-RS"/>
        </w:rPr>
        <w:t>27.04.2015.год                                                                                                     Проф. др Татјана Ву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8:00Z</dcterms:created>
  <dc:creator>Korisnik</dc:creator>
  <dc:description/>
  <cp:keywords/>
  <dc:language>en-US</dc:language>
  <cp:lastModifiedBy>rc</cp:lastModifiedBy>
  <dcterms:modified xsi:type="dcterms:W3CDTF">2015-05-07T10:08:00Z</dcterms:modified>
  <cp:revision>2</cp:revision>
  <dc:subject/>
  <dc:title>НАСТАВНО НАУЧНОМ ВЕЋУ</dc:title>
</cp:coreProperties>
</file>